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2.png" ContentType="image/png"/>
  <Override PartName="/word/media/image19.wmf" ContentType="image/x-wmf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png" ContentType="image/png"/>
  <Override PartName="/word/media/image3.png" ContentType="image/png"/>
  <Override PartName="/word/media/image10.png" ContentType="image/png"/>
  <Override PartName="/word/media/image6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一</w:t>
      </w:r>
    </w:p>
    <w:p>
      <w:pPr>
        <w:pStyle w:val="Normal"/>
        <w:snapToGrid w:val="false"/>
        <w:spacing w:lineRule="auto" w:line="288" w:before="156" w:after="156"/>
        <w:contextualSpacing/>
        <w:jc w:val="left"/>
        <w:rPr>
          <w:rFonts w:ascii="宋体" w:hAnsi="宋体" w:cs="宋体"/>
          <w:b/>
          <w:b/>
          <w:sz w:val="32"/>
          <w:szCs w:val="24"/>
        </w:rPr>
      </w:pPr>
      <w:r>
        <w:rPr>
          <w:rFonts w:cs="宋体" w:ascii="宋体" w:hAnsi="宋体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156" w:after="156"/>
        <w:ind w:firstLine="723"/>
        <w:contextualSpacing/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全国职业院校技能大赛（中职）河北选拔赛电气安装与维修技能大赛</w:t>
      </w:r>
      <w:r>
        <w:rPr>
          <w:rFonts w:ascii="宋体" w:hAnsi="宋体" w:cs="宋体"/>
          <w:b/>
          <w:sz w:val="36"/>
          <w:szCs w:val="36"/>
          <w:lang w:eastAsia="zh-CN"/>
        </w:rPr>
        <w:t>赛项</w:t>
      </w:r>
      <w:r>
        <w:rPr>
          <w:rFonts w:ascii="宋体" w:hAnsi="宋体" w:cs="宋体"/>
          <w:b/>
          <w:sz w:val="36"/>
          <w:szCs w:val="36"/>
        </w:rPr>
        <w:t>规程</w:t>
      </w:r>
    </w:p>
    <w:p>
      <w:pPr>
        <w:pStyle w:val="Normal"/>
        <w:snapToGrid w:val="false"/>
        <w:spacing w:lineRule="auto" w:line="288" w:before="156" w:after="156"/>
        <w:ind w:firstLine="723"/>
        <w:contextualSpacing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156" w:after="156"/>
        <w:ind w:firstLine="596"/>
        <w:contextualSpacing/>
        <w:outlineLvl w:val="0"/>
        <w:rPr>
          <w:rFonts w:ascii="宋体" w:hAnsi="宋体" w:cs="仿宋"/>
          <w:b/>
          <w:b/>
          <w:sz w:val="30"/>
          <w:szCs w:val="30"/>
        </w:rPr>
      </w:pPr>
      <w:r>
        <w:rPr>
          <w:rFonts w:ascii="宋体" w:hAnsi="宋体" w:cs="仿宋"/>
          <w:b/>
          <w:sz w:val="30"/>
          <w:szCs w:val="30"/>
        </w:rPr>
        <w:t>一、</w:t>
      </w:r>
      <w:r>
        <w:rPr>
          <w:rFonts w:ascii="宋体" w:hAnsi="宋体" w:cs="仿宋"/>
          <w:b/>
          <w:sz w:val="30"/>
          <w:szCs w:val="30"/>
        </w:rPr>
        <w:t xml:space="preserve"> </w:t>
      </w:r>
      <w:r>
        <w:rPr>
          <w:rFonts w:ascii="宋体" w:hAnsi="宋体" w:cs="仿宋"/>
          <w:b/>
          <w:sz w:val="30"/>
          <w:szCs w:val="30"/>
        </w:rPr>
        <w:t>比赛的标准和内容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0"/>
        <w:outlineLvl w:val="1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标准</w:t>
      </w:r>
    </w:p>
    <w:p>
      <w:pPr>
        <w:pStyle w:val="Normal"/>
        <w:spacing w:lineRule="exact" w:line="490"/>
        <w:jc w:val="center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表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竞赛相关技术标准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50"/>
        <w:gridCol w:w="505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  准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  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GB-T 5465.2-200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电气设备用图形符号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GB-T 4728-200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电气简图用图形符号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GB50254-199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电气装置安装工程低压电器施工及验收规范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GB50303-200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建筑电气工程施工质量验收规范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赛专家组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公布的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电气安装与维修技术规范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 w:before="0" w:after="0"/>
        <w:ind w:firstLine="480"/>
        <w:contextualSpacing/>
        <w:outlineLvl w:val="1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480"/>
        <w:contextualSpacing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比赛内容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ind w:firstLine="420"/>
        <w:outlineLvl w:val="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竞赛任务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设备与器材安装：在操作平台上，根据竞赛要求，完成设备、器材及线路的安装，使其符合安装工艺规范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电气线路的安装：按照电气系统、室内照明、动力电路及电气控制原理等图形要求、控制实现的目的与需要、施工工艺规范，完成电路安装与调试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触摸屏、变频器、伺服与步进电机工作系统的搭建：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按指定要求使用触摸屏页面中的部件并设置相关的参数，配合</w:t>
      </w:r>
      <w:r>
        <w:rPr>
          <w:rFonts w:cs="宋体" w:ascii="宋体" w:hAnsi="宋体"/>
          <w:color w:val="000000"/>
          <w:sz w:val="24"/>
          <w:szCs w:val="24"/>
        </w:rPr>
        <w:t>PLC</w:t>
      </w:r>
      <w:r>
        <w:rPr>
          <w:rFonts w:ascii="宋体" w:hAnsi="宋体" w:cs="宋体"/>
          <w:color w:val="000000"/>
          <w:sz w:val="24"/>
          <w:szCs w:val="24"/>
        </w:rPr>
        <w:t>调试设备，实现对电气设备的监控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按照电路图、技术规范连接变频器电路，设置变频器参数，配合</w:t>
      </w:r>
      <w:r>
        <w:rPr>
          <w:rFonts w:cs="宋体" w:ascii="宋体" w:hAnsi="宋体"/>
          <w:color w:val="000000"/>
          <w:sz w:val="24"/>
          <w:szCs w:val="24"/>
        </w:rPr>
        <w:t>PLC</w:t>
      </w:r>
      <w:r>
        <w:rPr>
          <w:rFonts w:ascii="宋体" w:hAnsi="宋体" w:cs="宋体"/>
          <w:color w:val="000000"/>
          <w:sz w:val="24"/>
          <w:szCs w:val="24"/>
        </w:rPr>
        <w:t>调试设备，实现对电气系统中三相异步电动机的控制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按任务要求规范安装步进（或伺服）电机模块，并设置步进、伺服驱动器相关参数，完成对步进电动机或伺服电动机的控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④</w:t>
      </w:r>
      <w:r>
        <w:rPr>
          <w:rFonts w:cs="Calibri"/>
          <w:color w:val="000000"/>
          <w:sz w:val="24"/>
          <w:szCs w:val="24"/>
        </w:rPr>
        <w:t>故</w:t>
      </w:r>
      <w:r>
        <w:rPr>
          <w:rFonts w:ascii="宋体" w:hAnsi="宋体" w:cs="宋体"/>
          <w:color w:val="000000"/>
          <w:sz w:val="24"/>
          <w:szCs w:val="24"/>
        </w:rPr>
        <w:t>障检测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检测电气电路板预设部位故障，在电气线路板图纸上标注故障类型和故障位置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竞赛项目配分比重</w:t>
      </w:r>
    </w:p>
    <w:p>
      <w:pPr>
        <w:pStyle w:val="Normal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各项目任务成绩配比见表</w:t>
      </w:r>
      <w:r>
        <w:rPr>
          <w:rFonts w:cs="宋体" w:ascii="宋体" w:hAnsi="宋体"/>
          <w:color w:val="000000"/>
          <w:sz w:val="24"/>
          <w:szCs w:val="24"/>
        </w:rPr>
        <w:t>2</w:t>
      </w:r>
    </w:p>
    <w:p>
      <w:pPr>
        <w:pStyle w:val="Normal"/>
        <w:spacing w:lineRule="exact" w:line="5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项目任务成绩配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268"/>
        <w:gridCol w:w="1559"/>
        <w:gridCol w:w="1610"/>
      </w:tblGrid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分比例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源配电线路的安装及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明线路安装及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气控制线路的安装及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器件安装位置及固定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线管敷设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线槽敷设工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桥架的敷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功能与调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故障检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与安全意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560"/>
        <w:ind w:firstLine="480"/>
        <w:jc w:val="left"/>
        <w:outlineLvl w:val="1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完成竞赛时间</w:t>
      </w:r>
    </w:p>
    <w:p>
      <w:pPr>
        <w:pStyle w:val="Normal"/>
        <w:snapToGrid w:val="false"/>
        <w:spacing w:lineRule="auto" w:line="288" w:before="156" w:after="156"/>
        <w:ind w:firstLine="480"/>
        <w:contextualSpacing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选手必须在连续的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小时内完成电气安装与维修项目竞赛任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6" w:leader="none"/>
        </w:tabs>
        <w:snapToGrid w:val="false"/>
        <w:spacing w:lineRule="exact" w:line="560"/>
        <w:ind w:firstLine="480"/>
        <w:jc w:val="left"/>
        <w:outlineLvl w:val="1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技术平台</w:t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气安装与维修使用</w:t>
      </w:r>
      <w:r>
        <w:rPr>
          <w:rFonts w:cs="宋体" w:ascii="宋体" w:hAnsi="宋体"/>
          <w:color w:val="000000"/>
          <w:kern w:val="0"/>
          <w:sz w:val="24"/>
          <w:szCs w:val="24"/>
        </w:rPr>
        <w:t>YL—156A</w:t>
      </w:r>
      <w:r>
        <w:rPr>
          <w:rFonts w:ascii="宋体" w:hAnsi="宋体" w:cs="宋体"/>
          <w:color w:val="000000"/>
          <w:kern w:val="0"/>
          <w:sz w:val="24"/>
          <w:szCs w:val="24"/>
        </w:rPr>
        <w:t>电气安装与维修实训考核装置，该装置配置及大赛使用的相关器材如下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电源配电箱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42"/>
        <w:gridCol w:w="2551"/>
        <w:gridCol w:w="709"/>
        <w:gridCol w:w="709"/>
        <w:gridCol w:w="2409"/>
      </w:tblGrid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电子式有功电能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TS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更新器件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熔断器式隔离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HG1-32/3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极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含熔体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漏电型空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LE-32/D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P+N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LE-32/D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P+N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空气开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-63/D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P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-63/D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P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漏电型空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LE-32/C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P+N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0 mm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示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D58B-22D  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、绿、黄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线端子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BC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电箱箱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0mm×220mm×5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含接地排、接零排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照明配电箱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540"/>
        <w:gridCol w:w="2551"/>
        <w:gridCol w:w="709"/>
        <w:gridCol w:w="709"/>
        <w:gridCol w:w="2409"/>
      </w:tblGrid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漏电型空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LE-32/C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P+N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LE-32/C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P+N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空气开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-63/C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P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-63/C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P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Z47-63/C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P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电箱箱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Z3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含接地排、接零排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照明套件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29"/>
        <w:gridCol w:w="2268"/>
        <w:gridCol w:w="709"/>
        <w:gridCol w:w="709"/>
        <w:gridCol w:w="2665"/>
      </w:tblGrid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光灯组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5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左右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螺口节能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螺口平灯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塑料圆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YM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，材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:PVC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联开关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联开关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孔插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空调插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线盒面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明装底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×86×30</w:t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深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×86×4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攻螺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3×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装螺口平灯头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螺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3×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定开关、插座等面板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电气控制箱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708"/>
        <w:gridCol w:w="1701"/>
        <w:gridCol w:w="638"/>
        <w:gridCol w:w="638"/>
        <w:gridCol w:w="2693"/>
      </w:tblGrid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塑壳开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NM1-63S/3300 20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极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触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JX2-0910/220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辅助触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F4-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汇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H2U-1616M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输出扩展模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汇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H2U-0016ER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频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汇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D280NT0.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间继电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T3PF AC250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T3PA-A AC220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热继电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NR2-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独立安装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4A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调节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4A)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63A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调节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63A)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温度控制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5CC-RS2ASM-8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OMRON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线端子排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B-15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关电源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YL-06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V/1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触摸屏用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触摸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PC7062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彩色屏（昆仑通态）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控制箱箱体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500mm×240mm×70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含接地排、接零排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按钮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A68B-EA35/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启动停止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（红、绿），配急停按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示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D58B-22D  220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选择开关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A68B -ED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档开关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A68B -ED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挡开关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RS232C/RS422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通讯电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0mm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S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下载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触摸屏用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电机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8"/>
        <w:gridCol w:w="850"/>
        <w:gridCol w:w="1701"/>
        <w:gridCol w:w="709"/>
        <w:gridCol w:w="709"/>
        <w:gridCol w:w="2409"/>
      </w:tblGrid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交流异步电动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S5024(Y-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见电机底板清单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交流异步电动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S5024(Y-△)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带离心开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交流异步电动机（双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S502/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双速电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它励直流电动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C110V/5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电机单元支架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330mm×205mm×6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左、右各二只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关电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L-012(24V/5V/2A/2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步进驱动器用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两相混合式步进电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驱动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SH-204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电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42BYGH5403(AA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交流伺服电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驱动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ASD-B2-0241-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达伺服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电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ECMA-C20604R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</w:rPr>
        <w:t>传感器模块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10"/>
        <w:gridCol w:w="709"/>
        <w:gridCol w:w="709"/>
        <w:gridCol w:w="2409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程开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YBLX-ME/8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容式传感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ODR-D05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感式传感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OBM-D04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光电式传感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JG-3D-30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</w:rPr>
        <w:t>线路器材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0"/>
        <w:gridCol w:w="870"/>
        <w:gridCol w:w="930"/>
        <w:gridCol w:w="1621"/>
        <w:gridCol w:w="709"/>
        <w:gridCol w:w="709"/>
        <w:gridCol w:w="2409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16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0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壁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平头管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平线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×10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×19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×40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槽终端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×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28015" cy="4902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×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×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线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×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绝缘导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V1.5 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、双色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V0.75 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黑色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、蓝色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V2.5 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、绿、红、蓝、双色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V1.5 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、蓝、双色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芯电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V5*0.75 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插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相四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绝缘端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VΦ1.5—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色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VΦ1.5—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蓝色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O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绝缘端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V 1.5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色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管形绝缘端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750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75mm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黑色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E7508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.75mm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线插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黑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270510" cy="15367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缠绕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扎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×1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异型号码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缆保护软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保护软管接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外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攻螺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6×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装螺丝，配平垫、弹垫若干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6×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螺丝（带帽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4*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平垫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弹垫（安装变频器用）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地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位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0×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用（外接地干线）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塑料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塑料绝缘胶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护线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电箱及电气箱用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明配电箱用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Φ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光灯开孔用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属桥架（带盖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桥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×30×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0mm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×30×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mm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×30×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mm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×30×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mm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水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90°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×10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902970" cy="4953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18141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水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45°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×10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object w:dxaOrig="28440" w:dyaOrig="12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5.1pt;height:28.25pt" filled="f" o:ole="">
                  <v:imagedata r:id="rId6" o:title=""/>
                </v:shape>
                <o:OLEObject Type="Embed" ProgID="" ShapeID="ole_rId5" DrawAspect="Content" ObjectID="_1475445138" r:id="rId5"/>
              </w:objec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水平三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50×10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87375" cy="53276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302" t="13152" r="-19" b="6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桥架带孔封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（端面）孔径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Φ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36270" cy="38735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7716" t="19705" r="-14" b="7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水平四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50×15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35000" cy="50990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953" t="1063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下弯通（阴角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×10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812165" cy="469265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489" t="26714" r="-14" b="5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上弯通（阳角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×100×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59765" cy="488950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945" t="15741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线槽支架（托臂）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50240" cy="572135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线槽支架（托臂）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23875" cy="331470"/>
                  <wp:effectExtent l="0" t="0" r="0" b="0"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16645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角钢立柱（桥架吊杆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×260×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92150" cy="54864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右上弯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898525" cy="548005"/>
                  <wp:effectExtent l="0" t="0" r="0" b="0"/>
                  <wp:docPr id="1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13246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左上弯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953770" cy="531495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12075" r="-18" b="9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右下弯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623570" cy="540385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7237" t="11546" r="-20" b="9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左下弯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708025" cy="58801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0552" t="11413" r="-18" b="7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上边垂直等径三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723265" cy="588645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945" t="10110" r="-18" b="5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连接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×20×1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24510" cy="320675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3449" t="41997" r="1637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垂直等径变向弯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object w:dxaOrig="28440" w:dyaOrig="120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.6pt;height:30.6pt" filled="f" o:ole="">
                  <v:imagedata r:id="rId22" o:title=""/>
                </v:shape>
                <o:OLEObject Type="Embed" ProgID="" ShapeID="ole_rId21" DrawAspect="Content" ObjectID="_1472587613" r:id="rId21"/>
              </w:objec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连接螺丝（专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5×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带自锁螺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铜制接地螺丝（专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5×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带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、平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桥架盖板安装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8.</w:t>
      </w:r>
      <w:r>
        <w:rPr>
          <w:rFonts w:ascii="宋体" w:hAnsi="宋体" w:cs="宋体"/>
          <w:color w:val="000000"/>
          <w:kern w:val="0"/>
          <w:sz w:val="24"/>
          <w:szCs w:val="24"/>
        </w:rPr>
        <w:t>故障检测板</w:t>
      </w:r>
    </w:p>
    <w:tbl>
      <w:tblPr>
        <w:tblW w:w="863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05"/>
        <w:gridCol w:w="2268"/>
        <w:gridCol w:w="708"/>
        <w:gridCol w:w="709"/>
        <w:gridCol w:w="1550"/>
      </w:tblGrid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5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故障检测单元挂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L-G156A                750×797×3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导轨式开关电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RA-60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断路器（空气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3P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Z47-60 C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断路器（空气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2P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Z47-60  C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断路器（空气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P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Z47-60 C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剩余电流动作断路器（漏电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P+N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DZ47LE-32 C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指示灯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AD58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AD58B-22D(AD105-22D/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明装线盒（明盒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6HM331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6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螺口灯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L-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泰力二位暗装式跷板双控开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6GC0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泰力一位白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6GC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两极双用、两极带接地插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BF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8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kern w:val="0"/>
                <w:sz w:val="24"/>
                <w:szCs w:val="24"/>
              </w:rPr>
              <w:t>泰力一位暗装式跷板双控开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6GC0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传感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HW7-D03P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热继电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NR2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时间继电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ST3PA-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继电器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MY4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MY4N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欧姆龙继电器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欧姆龙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PYF14A-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继电器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PF083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交流接触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NC1-1210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辅助触头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F4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行程开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正泰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YBLX-ME/8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按钮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LA68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LA68B-EA35(B2-EA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按钮开关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LA68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LA68B-EA45(B2-EA4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端子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UK2.5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outlineLvl w:val="2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9.</w:t>
      </w:r>
      <w:r>
        <w:rPr>
          <w:rFonts w:ascii="宋体" w:hAnsi="宋体" w:cs="宋体"/>
          <w:color w:val="000000"/>
          <w:kern w:val="0"/>
          <w:sz w:val="24"/>
          <w:szCs w:val="24"/>
        </w:rPr>
        <w:t>其他</w:t>
      </w:r>
    </w:p>
    <w:tbl>
      <w:tblPr>
        <w:tblW w:w="87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75"/>
        <w:gridCol w:w="2472"/>
        <w:gridCol w:w="638"/>
        <w:gridCol w:w="638"/>
        <w:gridCol w:w="2102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规格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（说明）</w:t>
            </w:r>
          </w:p>
        </w:tc>
      </w:tr>
      <w:tr>
        <w:trPr>
          <w:trHeight w:val="6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气安装与维修实训考核装置台架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2006mm×1003mm×241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元件存放柜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900mm×450mm×200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门玻璃柜</w:t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可移动工具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930mm×740mm×86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带重载自锁脚轮</w:t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虎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10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虎钳安装螺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M8×65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～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  <w:t>（全丝或半丝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源支架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工安全连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m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全标志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源插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弹头（四插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铝合金梯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选手自带工具：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连接电路的工具：螺丝刀（含电动螺丝刀）、剥线钳、电工钳、尖咀钳、开孔器等标准工具；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电路和元件检查工具：万用表、绝缘电阻测试仪、接地电阻测试仪等；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设备及器材安装工具：活动扳手，内、外六角扳手，钢直尺、高度尺、水平尺、角度尺等；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试题作答工具：圆珠笔或签字笔（禁止使用红色圆珠笔和签字笔）、</w:t>
      </w:r>
      <w:r>
        <w:rPr>
          <w:rFonts w:cs="宋体" w:ascii="宋体" w:hAnsi="宋体"/>
          <w:color w:val="000000"/>
          <w:sz w:val="24"/>
          <w:szCs w:val="24"/>
        </w:rPr>
        <w:t>HB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型铅笔、三角尺等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安全防护装备。</w:t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156" w:after="156"/>
        <w:ind w:firstLine="602"/>
        <w:contextualSpacing/>
        <w:outlineLvl w:val="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仿宋"/>
          <w:b/>
          <w:sz w:val="30"/>
          <w:szCs w:val="30"/>
        </w:rPr>
        <w:t>三、竞赛须知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参赛选手应遵守比赛规则，尊重裁判和赛场工作人员，自觉遵守赛场秩序，服从执委会的领导和裁判的管理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参赛选手应佩戴参赛证，带齐身份证、注册的学生证。在赛场的着装，应符合职业要求。在赛场的表现，应体现自己良好的职业习惯和职业素养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进入赛场前须将手机等通讯工具交赛场相关人员保管，不能带入赛场。未经检验的工具、电子储存器件和其他不允许带入赛场物品，一律不能进入赛场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比赛过程中不准互相交谈，不得大声喧哗；不得有影响其他选手比赛的行为，不准有旁窥、夹带等作弊行为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5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参赛选手在比赛的过程中，应遵守安全操作规程，文明的操作。通电调试设备时，应经现场裁判许可，在技术人员监护下进行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6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需要更换元器件、补充耗材时，应向现场裁判报告，并在赛场记录表上填写更换元器件、耗材名称、规格和型号和数量，更换原因，核实从报告到更换（补充）完成的时间并签工位号确认，以便补时。更换的元器件或补充的耗材，现场裁判和技术人员检验后，若与填写的更换原因不符，将从比赛成绩中扣分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7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连接电路、检查设备不能带电操作；通电调试设备前，应先检查电路并记录，确定正确无误后，才能在裁判或技术人员批准后通电。调试设备过程中，因电路问题或操作不当，引起跳闸或熔体熔断，要酌情扣分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8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安装调试过程，工具使用、操作方法要符合规范。因工具选择和使用不当，造成设备、器材、工具损坏、工伤事故或影响他人比赛，要酌情扣分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9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比赛过程中需要去洗手间，应报告现场裁判，由裁判或赛场工作人员陪同离开赛场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0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完成比赛任务后，需要在比赛结束前离开赛场，需向现场裁判示意，在赛场记录上填写离场时间并签工位号确认后，方可离开赛场到指定区域等候评分，离开赛场后不可再次进入。未完成比赛任务，因病或其他原因需要终止比赛离开赛场，需经裁判长同意，在赛场记录表的相应栏目填写离场原因、离场时间并签工位号确认后，方可离开；离开后，不能再次进入赛场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1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裁判长发出停止比赛的指令，选手（包括需要补时的选手）应立即停止操作进入通道，在现场裁判的指挥下离开赛场到达指定的区域等候评分。需要补时的选手在离场后，由现场裁判召唤进场补时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2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赛场工作人员叫到工位号、在等待评分的选手，应迅速进入赛场，与评分裁判一道完成比赛成绩评定。在评分过程中，选手应配合评分裁判，按要求进行设备的操作；可与裁判沟通，解释设备运行中的问题；不可与裁判争辩、争分，影响评分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3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如对裁判员的执裁有异议，可在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小时内由领队向大赛仲裁委员会以书面形式提出申述。</w:t>
      </w:r>
    </w:p>
    <w:p>
      <w:pPr>
        <w:pStyle w:val="Normal"/>
        <w:snapToGrid w:val="false"/>
        <w:spacing w:lineRule="atLeast" w:line="560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4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遇突发事件，立即报告裁判和赛场工作人员，按赛场裁判和工作人员的指令行动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2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参考教材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表</w:t>
      </w:r>
      <w:r>
        <w:rPr>
          <w:rFonts w:cs="宋体" w:ascii="宋体" w:hAnsi="宋体"/>
          <w:color w:val="000000"/>
          <w:sz w:val="24"/>
          <w:szCs w:val="24"/>
        </w:rPr>
        <w:t>3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211"/>
        <w:gridCol w:w="5249"/>
      </w:tblGrid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料类型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料名称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材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电气安装与维修项目实训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职电工电子项目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》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材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电气安装与维修赛题集》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材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电气设备安装与维护项目实训》</w:t>
            </w:r>
          </w:p>
        </w:tc>
      </w:tr>
      <w:tr>
        <w:trPr>
          <w:trHeight w:val="4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材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电气设备安装与维修技术》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0" w:after="0"/>
        <w:ind w:firstLine="482"/>
        <w:contextualSpacing/>
        <w:outlineLvl w:val="0"/>
        <w:rPr>
          <w:rFonts w:ascii="宋体" w:hAnsi="宋体" w:cs="仿宋"/>
          <w:b/>
          <w:b/>
          <w:sz w:val="24"/>
          <w:szCs w:val="24"/>
        </w:rPr>
      </w:pPr>
      <w:r>
        <w:rPr>
          <w:rFonts w:ascii="宋体" w:hAnsi="宋体" w:cs="仿宋"/>
          <w:b/>
          <w:sz w:val="24"/>
          <w:szCs w:val="24"/>
        </w:rPr>
        <w:t>五、评分规定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outlineLvl w:val="1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评分标准      </w:t>
      </w:r>
    </w:p>
    <w:p>
      <w:pPr>
        <w:pStyle w:val="Normal"/>
        <w:spacing w:lineRule="exact" w:line="560"/>
        <w:ind w:firstLine="57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电气安装与维修评分点见表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spacing w:lineRule="exact" w:line="560"/>
        <w:ind w:firstLine="57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表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4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电气安装与维修评分标准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5103"/>
      </w:tblGrid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0" w:name="_Hlk3211630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二级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三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评价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评价点与要求</w:t>
            </w:r>
          </w:p>
        </w:tc>
      </w:tr>
      <w:tr>
        <w:trPr>
          <w:trHeight w:val="43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电源配电线路安装及工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箱内器件、配线与接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内器件选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断路器及其他低压电器按图纸要求选配；</w:t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内配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相线、零线、接地线、指示灯接线按图纸线径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要求配线和分色；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内电器接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箱内电器须按图纸要求接线。</w:t>
            </w:r>
          </w:p>
        </w:tc>
      </w:tr>
      <w:tr>
        <w:trPr>
          <w:trHeight w:val="183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引出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引入与引出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、引出线（电缆）（含外接插头与地线）必须连接正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中的零线（或接地线）进箱须直接接零线排（或接地线排）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外部须固定，且固定规范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或引出线接线应留有适当余量。</w:t>
            </w:r>
          </w:p>
        </w:tc>
      </w:tr>
      <w:tr>
        <w:trPr>
          <w:trHeight w:val="16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指示灯  接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指示灯须按图纸要求接线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指示灯线须套缠绕管（或捆扎）。缠绕或捆扎应规范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指示灯线余量应适当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指示灯接线不能有羊尾巴现象或外露铜丝过长。</w:t>
            </w:r>
          </w:p>
        </w:tc>
      </w:tr>
      <w:tr>
        <w:trPr>
          <w:trHeight w:val="9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箱内布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内布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做到横平竖直、无交叉、集中归边走线、贴面走线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须规范而不凌乱。</w:t>
            </w:r>
          </w:p>
        </w:tc>
      </w:tr>
      <w:tr>
        <w:trPr>
          <w:trHeight w:val="13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接线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不能露铜、或引出部分悬空不能过长，且排列整齐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个接线端接线不能超过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⒃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压接牢固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⒄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须按图纸编码。</w:t>
            </w:r>
          </w:p>
        </w:tc>
      </w:tr>
      <w:tr>
        <w:trPr>
          <w:trHeight w:val="4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照明线路安装及工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电器选择、接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器件选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断路器按图纸要求选配；</w:t>
            </w:r>
          </w:p>
        </w:tc>
      </w:tr>
      <w:tr>
        <w:trPr>
          <w:trHeight w:val="17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内布线与接线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不得露铜、一个端子接线不得超过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根，线端压接不得松动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地线、接零线须与接地线排或对应接接零排的零线未接零线排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或引出线接线适当留余量。⑸相线、零线、接地线须按图纸线径要求配线和分色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须按横平竖直走线，或走向选择正确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不凌乱。</w:t>
            </w:r>
          </w:p>
        </w:tc>
      </w:tr>
      <w:tr>
        <w:trPr>
          <w:trHeight w:val="9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引出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路布线与接线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导线线径和颜色选择正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导线须进线槽，线槽、线管内导线不得有绞线、或折叠现象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不得有漏接或错接线。</w:t>
            </w:r>
          </w:p>
        </w:tc>
      </w:tr>
      <w:tr>
        <w:trPr>
          <w:trHeight w:val="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开关、插座安装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开关、插座、灯内接线适当留余量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头不得露铜过长或接触不良；</w:t>
            </w:r>
          </w:p>
        </w:tc>
      </w:tr>
      <w:tr>
        <w:trPr>
          <w:trHeight w:val="2962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三）电气控制线路安装及工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箱内布线及接线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箱内布线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工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按图纸要求正确选择开关、按钮或指示灯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箱内电器须按图纸要求接线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摸屏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的通讯线须妥善连接并绑扎固定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中的零线（或地线）进箱须直接接零线排（或接地线排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或引出线接线须适当留余量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引入线或引出线接线须分类集中且排列整齐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、零线、接地线、二次控制线须按图纸线径要求配线和分色。</w:t>
            </w:r>
          </w:p>
        </w:tc>
      </w:tr>
      <w:tr>
        <w:trPr>
          <w:trHeight w:val="3950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箱内接线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导线须入线槽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导槽引出线不得凌乱，导线须对准线槽孔入槽和出槽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连接导线整齐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控制箱面板部分连接导线的集中处须捆扎（或缠绕）所有连接导线的集中处应有缠绕管、缠绕成束的导线须固定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导线端压接线耳，无露铜现象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个接线端接线不超过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引出部分不得悬空过长，且排列整齐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压接牢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⒃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须套号码管；按图纸清晰编码。</w:t>
            </w:r>
          </w:p>
        </w:tc>
      </w:tr>
      <w:tr>
        <w:trPr>
          <w:trHeight w:val="2175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引出线布线及接线工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引出线布线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工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配线与分色须按图纸或规范要求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整齐，长短一致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须按要求放线（穿管或进线槽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须压接线耳，无露铜现象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端引出部分悬空段适合，且排列整齐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压接牢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端子须套号码管；按图纸编码、编码与图纸相符或编号清晰。</w:t>
            </w:r>
          </w:p>
        </w:tc>
      </w:tr>
      <w:tr>
        <w:trPr>
          <w:trHeight w:val="231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电动机及传感器模块安装接线工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按图纸要求正确选择电动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动机线路外露部分用缠绕管缠绕或扎带绑扎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严格按图纸要求接线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动机须作接地保护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按图纸和控制说明文件要求正确选择传感器（或行程开关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按图纸要求正确接线。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四）器件安装位置及固定工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箱体安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电源配电箱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尺寸与图纸要求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箱体安装方位正确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箱体安装正确、牢固，螺丝固定点符合工艺要求。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照明配电箱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气控制箱安装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电动机架、传感器模块安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动机模块安装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尺寸与图纸要求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动机模块、传感器模块放置须到位。</w:t>
            </w:r>
          </w:p>
        </w:tc>
      </w:tr>
      <w:tr>
        <w:trPr>
          <w:trHeight w:val="251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传感器模块安装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灯具，开关，电源、的安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灯具安装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尺寸与图纸要求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方位正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开关、插座方向安装正确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牢固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盒体、底座开孔正确；</w:t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开关、插座等的安装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线盒体的安装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五）线管敷设工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线管线路制作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线管制作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直角转弯的偏差角度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°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的弯曲处不能有折皱、凹穴或裂缝、裂纹，管的弯曲处弯扁的长度不大于规定值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的弯曲半径不得超出规定范围。</w:t>
            </w:r>
          </w:p>
        </w:tc>
      </w:tr>
      <w:tr>
        <w:trPr>
          <w:trHeight w:val="1592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管敷设及固定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管敷设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直接进盒、箱、槽前的固定管卡位置与规定相符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作鸭脖子弯进盒（箱）前的固定管卡位置与规定相符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入槽时应用连接件，且连接处无松动；</w:t>
            </w:r>
          </w:p>
        </w:tc>
      </w:tr>
      <w:tr>
        <w:trPr>
          <w:trHeight w:val="1173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线管的固定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直线段固定管卡间距合理、一致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管路牢固、无松动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管子须压入管卡中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尺寸与图纸要求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</w:tc>
      </w:tr>
      <w:tr>
        <w:trPr>
          <w:trHeight w:val="201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线管进盒（箱）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进盒（箱）应作鸭脖子弯使线管正确进盒（箱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进盒（箱）需用连接件，连接件应无松动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管进盒时，线管中心位置和盒的中心位置的偏差不得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同一位置，多个线管入同一个箱体时，鸭脖子弯位置和形状须一致。</w:t>
            </w:r>
          </w:p>
        </w:tc>
      </w:tr>
      <w:tr>
        <w:trPr>
          <w:trHeight w:val="24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六）线槽敷设工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槽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安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槽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弯角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或折角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两端、三通连接的三端、进盒（箱）处，直线槽两端、进线槽处应该有固定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过柱时，柱上的每个直线段应该有固定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固定点应呈一直线，且各固定点间距一致，固定点位置与规定相符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二段连接的直线线槽，槽盖与槽底应作错位搭接，且错位不得过短、过长。</w:t>
            </w:r>
          </w:p>
        </w:tc>
      </w:tr>
      <w:tr>
        <w:trPr>
          <w:trHeight w:val="15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槽进盒（箱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进盒或灯具底座时，底槽应伸入盒或底座内，伸入且压紧，伸入长度合适，或槽盖边与盒边间隙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1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入箱时，线槽边与箱边间隙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1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箱的线孔应该装橡胶护套。</w:t>
            </w:r>
          </w:p>
        </w:tc>
      </w:tr>
      <w:tr>
        <w:trPr>
          <w:trHeight w:val="14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槽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PVC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线槽工艺要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路应按图纸要求的位置或方向布线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安装位置与图纸尺寸误差不得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平整，无歪斜、松动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应上盖，且密合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布线的末端应作封堵，线路干净，无残留施工临时标志、痕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线槽接缝（含直线、转弯、折角和三通）间隙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0.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平面转弯、内角、外角、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形按规定方法安装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任意转折角的角度偏离图纸要求不得在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5°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以上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⒃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异径线槽作三通连接时（无配件），小线槽的底槽应插入大线槽的底槽中，伸入应压紧，伸入长度合适，或大线槽与大线槽之间的拼接缝隙小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0.5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。</w:t>
            </w:r>
          </w:p>
        </w:tc>
      </w:tr>
      <w:tr>
        <w:trPr>
          <w:trHeight w:val="1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行线槽安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行线槽敷设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⒄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行线槽走向或长度符合图纸要求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⒅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与图纸尺寸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⒆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行线槽应该盖板，线槽固定牢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⒇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一个槽孔出线不多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根。</w:t>
            </w:r>
          </w:p>
        </w:tc>
      </w:tr>
      <w:tr>
        <w:trPr>
          <w:trHeight w:val="168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七）桥架敷设工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组装与固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金属桥架组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按图纸要求的位置或方向布线，桥架段选用正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安装位置尺寸与图纸要求误差不大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10mm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必须按要求上盖板，盖板两侧应该四点对称放卡扣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的末端应作封堵者，封堵头固定牢固。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金属桥架固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撑件须固定在桥架靠墙侧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在可以固定的情况下，桥架转弯处两端应用支撑件固定的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在可以固定的情况下，直线段两端应用支撑件固定的；</w:t>
            </w:r>
          </w:p>
        </w:tc>
      </w:tr>
      <w:tr>
        <w:trPr>
          <w:trHeight w:val="16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安装工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金属桥架线路工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固定支撑件选用须正确，固定支撑件应用足量安装螺丝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转弯须使用图纸要求的连接件连接，且连接件选用正确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紧固连接件的螺丝固定须符合要求。</w:t>
            </w:r>
          </w:p>
        </w:tc>
      </w:tr>
      <w:tr>
        <w:trPr>
          <w:trHeight w:val="17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进箱与接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桥架进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（箱）引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入箱过渡线须穿塑料波纹管保护，所选用波纹管管径应符合要求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入箱过渡线管两端须用接头固定，且固定牢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入箱过渡线长度应合理。</w:t>
            </w:r>
          </w:p>
        </w:tc>
      </w:tr>
      <w:tr>
        <w:trPr>
          <w:trHeight w:val="12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桥架接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连接处须作接地线跨接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桥架接地线应用铜螺丝加铜垫片压接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⒃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接地线应按规范选择颜色和线径，按规范要求做线，或连接接头应符合规范。</w:t>
            </w:r>
          </w:p>
        </w:tc>
      </w:tr>
      <w:tr>
        <w:trPr>
          <w:trHeight w:val="3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八）功能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源调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电检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输出电压必须正常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电源指示灯正常发光。</w:t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明电路  调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电检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上电，能进行测试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通电后灯发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通电后开关正常起控制作用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通电后输出电压及插座电压正常。</w:t>
            </w:r>
          </w:p>
        </w:tc>
      </w:tr>
      <w:tr>
        <w:trPr>
          <w:trHeight w:val="3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气控制柜参数设置与功能调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数设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时间继电器、热继电器、步进或伺服驱动器参数设置正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变频器参数设置正确。</w:t>
            </w:r>
          </w:p>
        </w:tc>
      </w:tr>
      <w:tr>
        <w:trPr>
          <w:trHeight w:val="3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功能调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上电后会根据设备控制过程要求进行操作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备启动后，在操作正确的情况下，能按控制说明文件要求受控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完成正常调试或运行过程； 设备启动后，能实现停止控制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设备启动后，能实现急停控制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设备启动后，能按控制说明文件要求实现故障指示或故障停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触摸屏与</w:t>
            </w: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之间能进行正常通讯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设备能正常启动，通电检测。</w:t>
            </w:r>
          </w:p>
        </w:tc>
      </w:tr>
      <w:tr>
        <w:trPr>
          <w:trHeight w:val="1050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九）故障检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维修要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故障分析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正确分析故障现象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故障范围正确，排故方法、万用表使用、绝缘电阻测试仪检测过程正确规范；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故障点标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故障点标注正确。</w:t>
            </w:r>
          </w:p>
        </w:tc>
      </w:tr>
      <w:tr>
        <w:trPr>
          <w:trHeight w:val="623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（十）职业素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安全施工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⑴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应穿工作服、绝缘鞋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⑵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室内施工过程须戴安全帽、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⑶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登高作业时，须按安全要求使用人字梯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⑷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按安全要求进行带电或停电检修（调试）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⑸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按安全要求使用电动工具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⑹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能按安全要求使用工具作业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⑺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穿线时能注意保护导线绝缘层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⑻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作业过程中禁止将工具或器件放置在高处等较危险的地方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⑼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操作过程挂安全标志牌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⑽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应该在固定的线槽或明盒上开孔或开槽。</w:t>
            </w:r>
          </w:p>
        </w:tc>
      </w:tr>
      <w:tr>
        <w:trPr>
          <w:trHeight w:val="726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w w:val="9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文明施工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⑾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作业过程中工具与器材摆放规范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⑿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作业过程中产生的弃物按规定处置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⒀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作业完成后须清理现场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⒁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在规定的工作范围内作业，不影响到其他人施工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szCs w:val="24"/>
              </w:rPr>
              <w:t>⒂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>施工结束不得将工具等物品遗留在设备内或器件上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exact" w:line="311"/>
      <w:jc w:val="center"/>
      <w:textAlignment w:val="baseline"/>
    </w:pPr>
    <w:rPr>
      <w:rFonts w:ascii="宋体" w:hAnsi="宋体" w:cs="宋体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55:00Z</dcterms:created>
  <dc:creator>Administrator</dc:creator>
  <dc:description/>
  <dc:language>en-US</dc:language>
  <cp:lastModifiedBy>Bella</cp:lastModifiedBy>
  <dcterms:modified xsi:type="dcterms:W3CDTF">2019-10-28T09:1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